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>
          <w:rFonts w:cs="Calibri" w:ascii="Calibri" w:hAnsi="Calibri"/>
          <w:sz w:val="24"/>
          <w:lang w:val="pl-PL"/>
        </w:rPr>
        <w:t>ROZDZIAŁ II S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Umowa (Projekt)</w:t>
      </w:r>
    </w:p>
    <w:p>
      <w:pPr>
        <w:pStyle w:val="Normal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awarta w dniu ................. w Radomyślu Wielkim pomiędz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Gminą Radomyśl Wielki,</w:t>
      </w:r>
      <w:r>
        <w:rPr>
          <w:rFonts w:cs="Calibri" w:ascii="Calibri" w:hAnsi="Calibri"/>
          <w:sz w:val="20"/>
          <w:szCs w:val="20"/>
          <w:lang w:val="pl-PL"/>
        </w:rPr>
        <w:t xml:space="preserve"> reprezentowaną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Józefa Rybińskiego – Burmistrza Radomyśla Wielkiego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zy kontrasygnacie Skarbnika Gmin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wanym dalej „Zamawiającym”,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a .................. reprezentującym Firmę ...............................................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zwanym dalej „Wykonawcą”,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>o następującej treści:</w:t>
      </w:r>
      <w:r>
        <w:rPr>
          <w:rFonts w:cs="Calibri" w:ascii="Calibri" w:hAnsi="Calibri"/>
          <w:b/>
          <w:bCs/>
          <w:sz w:val="20"/>
          <w:szCs w:val="20"/>
          <w:lang w:val="pl-PL" w:eastAsia="ar-SA" w:bidi="ar-SA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„Dowóz uczniów niepełnosprawnych do szkół i placówek oświatowych w roku szkolnym 2022/2023”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wyniku postępowania o udzielenie zamówienia publicznego prowadzonego w trybie podstawowym zgodnie z art. 275 pkt 1 ustawy z dnia 11 września 2019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ykonawca zobowiązuje się do wykonania na rzecz Zamawiającego usługi obejmującej dowóz uczniów niepełnosprawnych do Niepublicznej Szkoły Podstawowej w Dulczy Małej, Ośrodka Rewalidacyjno – Wychowawczego w Pniu, </w:t>
      </w:r>
      <w:r>
        <w:rPr>
          <w:rFonts w:cs="Calibri" w:ascii="Calibri" w:hAnsi="Calibri"/>
          <w:sz w:val="20"/>
          <w:szCs w:val="20"/>
          <w:lang w:val="pl-PL"/>
        </w:rPr>
        <w:t>Niepublicznej Szkoły Specjalnej Przysposabiającej do Pracy (NSPP) oraz do szkół i placówek oświatowych w Mielcu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, zgodnie z dokumentacją o udzielenie zamówieni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nie usługi polega na podjechaniu pod dom każdego wskazanego ucznia, dowiezieniu go do odpowiedniej placówki, a po zajęciach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 Wyposażonymi w pasy bezpieczeństwa, szyny podjazdowe, aktualne przeglądy techniczne, ubezpieczenie OC, sprawną klimatyzację i ogrzewani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Szacunkowa ilość kilometrów obejmujących dowóz uczniów do szkół i placówek oświatowych położonych  na terenie gminy Radomyśl Wielki wynosi ok. 61 100 km (przez okres obowiązywania umowy) oraz szacunkowa ilość kilometrów obejmujących dowóz uczniów do szkół i placówek na  terenie Mielca wynosi ok. 42 000 km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Na podstawie art. 95 ust. 1 ustawy Pzp Zamawiający wymaga, aby osoby wykonujące czynności w zakresie realizacji zamówienia były zatrudnione przez Wykonawcę lub Podwykonawcę na podstawie umowy o pracę w sposób określony w art. 22 § 1 ustawy z dnia 26 czerwca 1976r. – Kodeks pracy (t.j. Dz.U. z 2020 r. poz. 1320 ze zm.)  tj. czynności dotyczące kierowania pojazdami.</w:t>
      </w:r>
    </w:p>
    <w:p>
      <w:pPr>
        <w:pStyle w:val="Normal"/>
        <w:numPr>
          <w:ilvl w:val="1"/>
          <w:numId w:val="1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, w terminie do 5 dni od dnia rozpoczęcia usługi dowozu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oświadczenie Wykonawcy lub podwykonawcy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o zatrudnieniu na podstawie umowy o pracę, osób wykonujących czynności określone w SWZ. Oświadczenie powinno zawierać w szczególności: dokładne określenie podmiotu składającego oświadczenie, datę złożenia oświadczenia, wskazanie, że czynności określone przez Zamawiającego w S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9.4. W przypadku nie przedstawienia w terminie informacji, o których mowa w pkt 9.1., 9.2. oraz  9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Umowa niniejsza obowiązuje od 01.09.2022 r. do 30.06.2023 r. w dni nauki szkolnej zgodnie z kalendarzem roku szkolnego, określonym w rozporządzeniu Ministra Edukacji Narodowej oraz od 01.09.2022 r. do 31.07.2023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 xml:space="preserve"> zgodnie z wynikiem przetargu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2. Szacunkowa wartość umowy wynosi: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bCs/>
          <w:sz w:val="20"/>
          <w:szCs w:val="20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oliczności określonych w art. 456 ustawy prawo zamówień publicznych,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gdy, Wykonawca nie wypełni zobowiązań dotyczących zatrudniania osób zgodnie z art. 95 ust.1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stąpien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y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który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mow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st. 2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astąpi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orm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ygore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ieważnośc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taki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świadc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wiera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wysokości 5.000,00 zł za każdy przypadek nie podstawienia pojazdu zastępczego w terminie, określonym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za nie przedstawienie w terminie informacji, o których mowa w § 1 ust. 9.1, 9.2, 9.3 niniejszej umowy  w wysokości 1.000,00 zł.</w:t>
      </w:r>
    </w:p>
    <w:p>
      <w:pPr>
        <w:pStyle w:val="TextBody"/>
        <w:widowControl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płaci Wykonawcy karę umowną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, przy czym kara nie przysługuje, jeżeli odstąpienie od umowy nastąpi z przyczyn, o których mowa w art. 456 ust. 1 pkt 1 ustawy Pzp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Łączna maksymalna wysokość kar umownych, których  Strony mogą dochodzić nie może przekroczyć 20% wynagrodzenia brutto, określonego w 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7.</w:t>
      </w:r>
    </w:p>
    <w:p>
      <w:pPr>
        <w:pStyle w:val="Styl1"/>
        <w:numPr>
          <w:ilvl w:val="1"/>
          <w:numId w:val="8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Zmiana umowy może nastąpić w szczególnie uzasadnionych przypadkach, na skutek okoliczności, których nie można było przewidzieć w dniu wszczęcia postępowania o udzielenie zamówienia.</w:t>
      </w:r>
    </w:p>
    <w:p>
      <w:pPr>
        <w:pStyle w:val="Styl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mawiający przewiduje możliwość dokonania zmian postanowień zawartej umowy w stosunku do treści złożonej oferty w następującym zakresie: 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1) przedmiotu umowy tj. w przypadku zmiany tras przejazdów, zmiany liczby dzieci określonej w SWZ; zmiany organizacji roku szkolnego; zmiany osób biorących udział w realizacji zamówienia;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2) skrócenia bądź wydłużenia terminu wykonywania zamówienia, w związku z epidemią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3) długości tras oraz sposobu i zakresu wykonania usługi, w tym nałożenia dodatkowych obowiązków na Wykonawcę, jeśli będzie to wynikało z przepisów prawa obowiązujących w związku z epidemia, obowiązujących w trakcie trwania umowy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4) zmiany wynagrodzenia w przypadku: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a) zmiany ilości kursów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b) zmiany ustawowej stawki podatku od towarów i usług w okresie obowiązywania umowy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c) zmian, o których mowa w pkt 1-3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d) zmiany cen materiałów lub kosztów związanych z realizacją zamówienia w stosunku do cen materiałów lub kosztów obowiązujących w terminie składania oferty. Wskaźnikiem zmiany ceny materiałów lub kosztów związanych z realizacją Umowy jest wskaźnik cen towarów i usług konsumpcyjnych ogłaszany w komunikacie Prezesa Głównego Urzędu Statystycznego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ykaże wzrost/spadek cen  o co najmniej 5 % w stosunku do cen  w dniu złożenia oferty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może raz wystąpić z wnioskiem o waloryzację wynagrodzenia w okresie obowiązywania umowy. Waloryzacja wynagrodzenia może nastąpić najwcześniej po upływie 5 miesięcy od daty zawarcia umowy. Maksymalna dopuszczalna wartość zmiany (zmniejszenia lub zwiększenia) wynagrodzenia należnego Wykonawcy z tytułu waloryzacji w całym okresie realizacji zamówienia wynosi 10% wysokości pierwotnego wynagrodzenia.</w:t>
      </w:r>
    </w:p>
    <w:p>
      <w:pPr>
        <w:pStyle w:val="Akapitzlist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Strona Umowy zainteresowana waloryzacją składa wniosek o dokonanie waloryzacji wynagrodzenia wraz z uzasadnieniem wskazującym wysokość wskaźnika oraz zakres wynagrodzenia  podlegającego waloryzacji (wynagrodzenie za nie wykonaną przed złożeniem wniosku część przedmiotu  umowy). </w:t>
      </w:r>
    </w:p>
    <w:p>
      <w:pPr>
        <w:pStyle w:val="Akapitzlist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W celu udowodnienia zmiany ceny Wykonawca przedstawia w terminie 30 dni od dnia publikacji komunikatu Prezesa Głównego Urzędu Statystycznego porównanie kalkulacji cen jednostkowych netto wyliczonych z oferty i kalkulacji cen jednostkowych netto, których zmiana wynika ze wskaźnika zmiany cen ogłaszanego w komunikacie Prezesa Głównego Urzędu Statystycznego. Przedstawienie porównania kalkulacji cen jednostkowych netto, musi wykazywać wpływ zmiany wskaźnika zmiany kosztów na wysokość cen jednostkowych w stosunku do cen jednostkowych z oferty. Do przedstawionego porównania kalkulacji Wykonawca jest zobowiązany przedstawić dowody potwierdzające ponoszenie poszczególnych kosztów przy cenach jednostkowych netto w ofercie oraz cenach jednostkowych netto, których zmiana wynika ze zmiany w/w wskaźnika.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Zamawiający każdorazowo ma prawo żądania dalszych wyjaśnień wraz z przedstawieniem dalszych dokumentów celem stwierdzenia dopuszczalności, zmiany cen jednostkowych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Warunkiem dokonania zmian, o których mowa w pkt 2 jest złożenie pisemnego wniosku przez stronę inicjującą zmianę, zawierającego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opis propozycji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uzasadnienie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) opis wpływu zmiany na terminy wykonania usługi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W przypadku zmian, osób wykonujących zamówienie, nowa osoba musi spełnić wymagania określone w specyfikacji warunków zamówienia. </w:t>
      </w:r>
      <w:r>
        <w:rPr>
          <w:rFonts w:cs="Calibri"/>
          <w:color w:val="000000"/>
          <w:sz w:val="20"/>
          <w:szCs w:val="20"/>
        </w:rPr>
        <w:t xml:space="preserve">Zamawiający może zażądać od Wykonawcy zmiany osoby realizującej zamówienie jeżeli uzna, że nie wykonuje ona należycie swoich obowiązków. 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ykonawca obowiązany jest dokonać zmiany tej osoby w terminie nie dłuższym niż 7 dni od daty złożenia wniosku przez Zamawiającego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tanowi zmiany umowy w rozumieniu art. 455 ustawy Prawo zamówień publicznych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miana danych związanych z obsługą administracyjno- organizacyjną umow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zmiana danych teleadresowych, osób reprezentujących strony – wynikających ze zmiany stanu faktycznego albo prawnego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i uzupełnienia treści umowy wymagają formy pisemnej w postaci aneksu pod rygorem nieważności. Podpisanie aneksu do umowy powinno być poprzedzone sporządzeniem uzasadnienia zawierającego istotne okoliczności potwierdzające konieczność zawarcia aneksu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unieważnieniu w przypadku zaistnienia okoliczności określonych w art. 457 ust. 1 i 458 ustawy PZP.</w:t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4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a powierzenia danych osobowych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yl1">
    <w:name w:val="Styl1"/>
    <w:basedOn w:val="Akapitzlist"/>
    <w:qFormat/>
    <w:pPr>
      <w:numPr>
        <w:ilvl w:val="0"/>
        <w:numId w:val="8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9-07-25T10:46:00Z</cp:lastPrinted>
  <dcterms:modified xsi:type="dcterms:W3CDTF">2022-06-28T07:15:00Z</dcterms:modified>
  <cp:revision>117</cp:revision>
  <dc:subject/>
  <dc:title/>
</cp:coreProperties>
</file>